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spacing w:lineRule="auto" w:line="360"/>
        <w:jc w:val="center"/>
        <w:rPr>
          <w:rFonts w:ascii="Times New Roman" w:hAnsi="Times New Roman" w:cs="Times New Roman"/>
          <w:sz w:val="40"/>
          <w:szCs w:val="28"/>
        </w:rPr>
      </w:pPr>
      <w:r>
        <w:rPr>
          <w:rFonts w:cs="Times New Roman" w:ascii="Times New Roman" w:hAnsi="Times New Roman"/>
          <w:sz w:val="40"/>
          <w:szCs w:val="28"/>
        </w:rPr>
        <w:t>Nachhaltigkeitsprinzip(ien)</w:t>
      </w:r>
    </w:p>
    <w:p>
      <w:pPr>
        <w:pStyle w:val="Normal"/>
        <w:spacing w:lineRule="auto" w:line="360"/>
        <w:rPr>
          <w:rFonts w:ascii="Times New Roman" w:hAnsi="Times New Roman" w:cs="Times New Roman"/>
          <w:sz w:val="40"/>
          <w:szCs w:val="36"/>
        </w:rPr>
      </w:pPr>
      <w:r>
        <w:rPr>
          <w:rFonts w:cs="Times New Roman"/>
          <w:sz w:val="40"/>
          <w:szCs w:val="36"/>
        </w:rPr>
      </w:r>
    </w:p>
    <w:p>
      <w:pPr>
        <w:pStyle w:val="Normal"/>
        <w:spacing w:lineRule="auto" w:line="360"/>
        <w:rPr/>
      </w:pPr>
      <w:r>
        <w:rPr>
          <w:szCs w:val="36"/>
        </w:rPr>
        <w:t>Der Grundgedanke des Nachhaltigkeitsprinzips wurde in den vergangenen Jahren in immer wieder neue Modelle übersetzt. Den Anfang markierte um das Jahr 1990 das Nachhaltigkeitsdreieck, dessen drei Ecken durch die Dimensionen Ökonomie, Ökologie und Soziales gebildet werden. Diese Dimensionen gilt es in allen Entscheidungen und Handlungen der Menschen in Einklang zu bringen. Dieser Grundsatz gilt dabei nicht nur für die jeweils aktuelle Situation, sondern ist ergänzt um die Dimension Zeit so zu verstehen, dass jede Generation die Erde nur so nutzen soll, dass nachfolgende Generationen die gleichen Entwicklungsmöglichkeiten haben wie die vorangegangenen Generationen.</w:t>
      </w:r>
    </w:p>
    <w:p>
      <w:pPr>
        <w:pStyle w:val="Normal"/>
        <w:spacing w:lineRule="auto" w:line="360"/>
        <w:rPr>
          <w:szCs w:val="36"/>
        </w:rPr>
      </w:pPr>
      <w:r>
        <w:rPr>
          <w:szCs w:val="36"/>
        </w:rPr>
      </w:r>
    </w:p>
    <w:p>
      <w:pPr>
        <w:pStyle w:val="Normal"/>
        <w:spacing w:lineRule="auto" w:line="360"/>
        <w:rPr/>
      </w:pPr>
      <w:r>
        <w:rPr>
          <w:szCs w:val="36"/>
        </w:rPr>
        <w:t>Doch längst ist dieses anfängliche Modell insbesondere im Kontext entwicklungspolitischer Diskussionen mehrfach verändert worden. Zusätzlich zu den drei genannten Komponenten wurde der Aspekt der Politik im Sinne der guten Regierungsführung („Good Governance“) sowie die Sphäre der Kultur ergänzt. Demnach ist eine nahhaltige Entwicklung nur dann zu erreichen, wenn bei Entscheidungen und daraus resultierenden Handlungen allen fünf Dimensionen angemessen und ausgleichend Rechnung getragen wird.</w:t>
      </w:r>
    </w:p>
    <w:p>
      <w:pPr>
        <w:pStyle w:val="Normal"/>
        <w:spacing w:lineRule="auto" w:line="360"/>
        <w:rPr>
          <w:szCs w:val="36"/>
        </w:rPr>
      </w:pPr>
      <w:r>
        <w:rPr>
          <w:szCs w:val="36"/>
        </w:rPr>
      </w:r>
    </w:p>
    <w:p>
      <w:pPr>
        <w:pStyle w:val="Normal"/>
        <w:spacing w:lineRule="auto" w:line="360"/>
        <w:rPr/>
      </w:pPr>
      <w:r>
        <w:rPr>
          <w:szCs w:val="36"/>
        </w:rPr>
        <w:t xml:space="preserve">Geleitet von der Erkenntnis, dass die bisherigen Modelle zur Realisierung des Nachhaltigkeitsprinzips nur bedingt erfolgreich waren, haben Brot für die Welt, der Evangelische Entwicklungsdienst (eed) und der Bund für Umwelt- und Naturschutz (BUND) als die herausgebenden Institutionen des Werkes „Zukunftsfähiges Deutschland in einer globalisierten Welt“ mit ihrem Leitplankenmodell Ende 2008 einen weiteren „Anstoß zur gesellschaftlichen Debatte“ gegeben. Nach diesem Verständnis des Nachhaltigkeitsprinzips soll die Ökonomie ihre Dynamik ausschließlich in dem Bereich entfalten können, der durch die ökologische Tragfähigkeit von Räumen auf der einen und die Gültigkeit der universalen Menschenrechte auf der anderen Seite im Sinne von unüberschreitbaren Leitplanken begrenzt und definiert wird. Inwieweit diese aktuelle Interpretation des Nachhaltigkeitsprinzips die künftige Debatte um Nachhaltigkeit und Bildung für Nachhaltigkeit beeinflussen wird, ist derzeit noch nicht abzusehen. </w:t>
      </w:r>
    </w:p>
    <w:p>
      <w:pPr>
        <w:pStyle w:val="Normal"/>
        <w:rPr>
          <w:szCs w:val="36"/>
        </w:rPr>
      </w:pPr>
      <w:r>
        <w:rPr>
          <w:szCs w:val="3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exact" w:line="240"/>
    </w:pPr>
    <w:rPr>
      <w:rFonts w:ascii="Arial" w:hAnsi="Arial" w:cs="Arial"/>
      <w:b/>
      <w:bCs/>
      <w:sz w:val="22"/>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6:00:00Z</dcterms:created>
  <dc:creator>thomas</dc:creator>
  <dc:description/>
  <dc:language>en-US</dc:language>
  <cp:lastModifiedBy>thomas</cp:lastModifiedBy>
  <dcterms:modified xsi:type="dcterms:W3CDTF">2010-09-27T17:16:00Z</dcterms:modified>
  <cp:revision>1</cp:revision>
  <dc:subject/>
  <dc:title>Nachhaltigkeitsprinzip(ien)</dc:title>
</cp:coreProperties>
</file>